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Designing eLearning for Global Audiences</w:t>
      </w:r>
    </w:p>
    <w:p>
      <w:pPr>
        <w:pStyle w:val="Normal"/>
        <w:rPr/>
      </w:pPr>
      <w:r>
        <w:rPr>
          <w:rFonts w:cs="Arial" w:ascii="Arial" w:hAnsi="Arial"/>
        </w:rPr>
        <w:t>This paper explores instructional design considerations and strategies when creating eLearning courses for global audiences.</w:t>
      </w:r>
    </w:p>
    <w:p>
      <w:pPr>
        <w:pStyle w:val="Normal"/>
        <w:rPr>
          <w:rFonts w:ascii="Arial" w:hAnsi="Arial" w:cs="Arial"/>
        </w:rPr>
      </w:pPr>
      <w:r>
        <w:rPr>
          <w:rFonts w:cs="Arial" w:ascii="Arial" w:hAnsi="Arial"/>
          <w:b/>
        </w:rPr>
        <w:t>What is eLearning?</w:t>
      </w:r>
      <w:r>
        <w:rPr>
          <w:rFonts w:cs="Arial" w:ascii="Arial" w:hAnsi="Arial"/>
        </w:rPr>
        <w:t xml:space="preserve"> According to the American Society for Training and Development (ASTD), “e-learning covers a wide set of applications and processes, such as Web-based learning, computer-based learning, virtual classrooms, and digital collaboration. It includes the delivery of content via Internet, intranet/extranet (LAN/WAN), audio- and videotape, satellite broadcast, interactive TV, and CD-ROM.” In addition, instructional designers are referred to as the creators of eLearning courses. For this paper I will discuss cultural instructional design considerations for global self-study eLearning. The next paper will examine instructor-led eLearning for global audiences. </w:t>
      </w:r>
    </w:p>
    <w:p>
      <w:pPr>
        <w:pStyle w:val="Normal"/>
        <w:rPr>
          <w:rFonts w:ascii="Arial" w:hAnsi="Arial" w:cs="Arial"/>
        </w:rPr>
      </w:pPr>
      <w:r>
        <w:rPr>
          <w:rFonts w:cs="Arial" w:ascii="Arial" w:hAnsi="Arial"/>
          <w:b/>
        </w:rPr>
        <w:t>eLearning and global audiences.</w:t>
      </w:r>
      <w:r>
        <w:rPr>
          <w:rFonts w:cs="Arial" w:ascii="Arial" w:hAnsi="Arial"/>
        </w:rPr>
        <w:t xml:space="preserve"> Globalization in business and the need and desire to access quality higher education around the world makes eLearning an attractive education solution. eLearning is flexible in that it can be taken according to the learners’ schedule because the traditional classroom constraints of time and place are removed. As companies expand into multiple countries, eLearning is one strategy that can be used to ensure employees in different locations have access to the same quality education and training. As the world shrinks, it is not impossible to consider that a young man living in Ecuador, with no money for travel to another country, can now obtain a bachelor’s degree from a reputable U.S. university because he has access to the Internet and can obtain a low tuition rate through an online program. </w:t>
      </w:r>
    </w:p>
    <w:p>
      <w:pPr>
        <w:pStyle w:val="Normal"/>
        <w:rPr>
          <w:rFonts w:ascii="Arial" w:hAnsi="Arial" w:cs="Arial"/>
          <w:color w:val="000000"/>
        </w:rPr>
      </w:pPr>
      <w:r>
        <w:rPr>
          <w:rFonts w:cs="Arial" w:ascii="Arial" w:hAnsi="Arial"/>
        </w:rPr>
        <w:t xml:space="preserve">Many vendors of eLearning now view the world as their marketplace and there are companies that focus solely on global eLearning. The company Global English develops online curriculums for international companies ensuring global employees are speaking English at a minimum level to remain competitive in international business. </w:t>
      </w:r>
      <w:r>
        <w:rPr>
          <w:rStyle w:val="Emphasis"/>
          <w:rFonts w:cs="Arial" w:ascii="Arial" w:hAnsi="Arial"/>
          <w:b w:val="false"/>
          <w:color w:val="000000"/>
        </w:rPr>
        <w:t>eWorld Learning</w:t>
      </w:r>
      <w:r>
        <w:rPr>
          <w:rFonts w:cs="Arial" w:ascii="Arial" w:hAnsi="Arial"/>
          <w:color w:val="000000"/>
        </w:rPr>
        <w:t>, Inc.</w:t>
      </w:r>
      <w:r>
        <w:rPr>
          <w:rFonts w:cs="Arial" w:ascii="Arial" w:hAnsi="Arial"/>
          <w:b/>
          <w:color w:val="000000"/>
        </w:rPr>
        <w:t xml:space="preserve"> </w:t>
      </w:r>
      <w:r>
        <w:rPr>
          <w:rFonts w:cs="Arial" w:ascii="Arial" w:hAnsi="Arial"/>
          <w:color w:val="000000"/>
        </w:rPr>
        <w:t xml:space="preserve">adapts online educational courses and materials for use in other countries and cultures. As more western companies and schools try to reach global audiences, are they taking the diverse cultural aspects of their target market into consideration?  If they are, how are they doing it? Hopefully businesses and higher education are aware that carefully designed eLearning and the learning experience of each student are critical to the success of any eLearning curriculum. </w:t>
      </w:r>
    </w:p>
    <w:p>
      <w:pPr>
        <w:pStyle w:val="Normal"/>
        <w:rPr>
          <w:rFonts w:ascii="Arial" w:hAnsi="Arial" w:cs="Arial"/>
        </w:rPr>
      </w:pPr>
      <w:r>
        <w:rPr>
          <w:rFonts w:cs="Arial" w:ascii="Arial" w:hAnsi="Arial"/>
        </w:rPr>
        <w:t xml:space="preserve">It’s important to note that eLearning courses are primarily designed in western cultures by instructional designers along side subject matter experts of western cultures. However, these same courses are primarily attended and desired by eastern audiences from China, Japan and India (Edmundson, 2005). Does this matter? If a course is well designed for western cultures, isn’t it possible that a global audience will still find the course effective? It’s possible that culture may not hinder a student’s eLearning experience, but with culture such a critical part of education, it’s hard to imagine that it does not matter. According to Marinetti and Dunn (2002), “the lack of cultural adaptation is a leading reason why eLearning fails to work for a globally distributed audience.” </w:t>
      </w:r>
    </w:p>
    <w:p>
      <w:pPr>
        <w:pStyle w:val="Normal"/>
        <w:rPr>
          <w:rFonts w:ascii="Arial" w:hAnsi="Arial" w:cs="Arial"/>
        </w:rPr>
      </w:pPr>
      <w:r>
        <w:rPr>
          <w:rFonts w:cs="Arial" w:ascii="Arial" w:hAnsi="Arial"/>
        </w:rPr>
        <w:t>Marinetti and Dunn make a strong case for cultural considerations in eLearning by citing drop-out rates and user feedback that eLearning courses have been in the past clearly developed without any consideration of a student’s culture. Designers know the eLearning course content needs to be relevant and appropriate to the student. Some may argue that each individual student learns differently, so why take culture into account when designing eLearning? Though each learner does have different learning preferences - e.g. visual, auditory, kinesthetic – students also have different cultures. Just as students have different learning styles, there are cultural generalizations you can make about students that could be included into the design of eLearning.</w:t>
      </w:r>
    </w:p>
    <w:p>
      <w:pPr>
        <w:pStyle w:val="Normal"/>
        <w:rPr/>
      </w:pPr>
      <w:r>
        <w:rPr>
          <w:rFonts w:cs="Arial" w:ascii="Arial" w:hAnsi="Arial"/>
          <w:b/>
        </w:rPr>
        <w:t>Culture should be a key consideration.</w:t>
      </w:r>
      <w:r>
        <w:rPr>
          <w:rFonts w:cs="Arial" w:ascii="Arial" w:hAnsi="Arial"/>
        </w:rPr>
        <w:t xml:space="preserve">  It is the position of this paper that culture should be a key consideration in the design process when creating eLearning for global audiences. Culture can be defined as the, “complex pattern of ideas, emotions, and observable manifestations (behaviors and/or symbols) that tend to be expected, reinforced, and rewarded by and within a particular group”, (Schmitz, 2003). </w:t>
      </w:r>
    </w:p>
    <w:p>
      <w:pPr>
        <w:pStyle w:val="Normal"/>
        <w:rPr>
          <w:rFonts w:ascii="Arial" w:hAnsi="Arial" w:cs="Arial"/>
        </w:rPr>
      </w:pPr>
      <w:r>
        <w:rPr>
          <w:rFonts w:cs="Arial" w:ascii="Arial" w:hAnsi="Arial"/>
        </w:rPr>
        <w:t>Much research has been done on culture in order to measure and then compare and contrast different cultures. For example, the Cultural Orientations Model (Schmitz, 2003) is developed based on research from numerous cultural experts and breaks culture into ten dimensions which can then be used for general comparison purposes. The ten dimensions of the model are environment, time, action, communication, space, power, individualism, competitiveness, structure, and thinking. Each of these dimensions is then broken into orientations. Before you can begin to design courses for a specific culture, you have to consider how culture impacts learning. Using the Cultural Orientations Model, there are examples described below.</w:t>
      </w:r>
    </w:p>
    <w:p>
      <w:pPr>
        <w:pStyle w:val="Normal"/>
        <w:rPr/>
      </w:pPr>
      <w:r>
        <w:rPr>
          <w:rFonts w:cs="Arial" w:ascii="Arial" w:hAnsi="Arial"/>
          <w:b/>
        </w:rPr>
        <w:t>Culture impacts learning</w:t>
      </w:r>
      <w:r>
        <w:rPr>
          <w:rFonts w:cs="Arial" w:ascii="Arial" w:hAnsi="Arial"/>
        </w:rPr>
        <w:t xml:space="preserve">. Using the Cultural Orientations Model, you can begin to make a case for how culture impacts learning. Consider Schmitz’s dimension of individualism which is defined as how we identify ourselves. In individualistic cultures such as the U.S., the individual is rewarded and motivates herself and is seen as independent. People in collectivist cultures such as Japan, emphasize the group, define themselves as being part of a group and often suppress individual interests. Now consider a study comparing U.S. kindergarten children with the same aged children in Japan, and note the cultural differences that begin to be reinforced at a very early age in education. The U.S. kindergarteners were given their own mat to sit on and they each had their own personal cubby hole space for personal belongings in the classroom. When a five year old child cried in the U.S. classroom, the teacher rushed to the aid of the child and comforted her in a quiet manner off to the side of the classroom. Compare this to the same aged children in Japan. When a young girl in Japan cried in her kindergarten classroom, the teacher immediately called the crying to the attention of all the students and all gathered around the crying child to comfort her and try to resolve the situation as a group. The children in Japan also shared floor mats and did not have assigned personal space for their belongings. The differences identified in this study were dramatic. We are taught at a very early age how to learn and act and our culture greatly influences our education. As one can imagine, these cultural values and preferences are carried with us throughout our lives to the point we may not even notice them (Blockinger, 2009). </w:t>
      </w:r>
    </w:p>
    <w:p>
      <w:pPr>
        <w:pStyle w:val="Normal"/>
        <w:rPr>
          <w:rFonts w:ascii="Arial" w:hAnsi="Arial" w:cs="Arial"/>
          <w:i/>
          <w:i/>
        </w:rPr>
      </w:pPr>
      <w:r>
        <w:rPr>
          <w:rFonts w:cs="Arial" w:ascii="Arial" w:hAnsi="Arial"/>
        </w:rPr>
        <w:t xml:space="preserve">Communication is another dimension of the Cultural Orientations Model that is critical in learning. In the U.S. our communication style is very direct. We say it like we mean it. In many other cultures a more indirect communication style is used. Columbia provides one such example. Columbians do not criticize a person or her ideas directly. If a Columbian needs to provide constructive feedback, she would carefully work it into the conversation and not come right out and state the feedback. In Columbia you certainly never criticize another person in public because it is considered rude. Direct and indirect communication styles certainly impact eLearning if you think about giving students feedback so they are not humiliated or hurt by the words. If in a self-study eLearning course a student from Columbia answered a question incorrectly, should the system display a large red X and the statement, “Incorrect answer”? This is probably not the best way to provide feedback as this could embarrass the student. In the U.S. this type of feedback would be preferred. A U.S. student would want to know if she answered the question correctly. In the situation with a Columbian student, an instructional designer might want to craft a softer feedback statement such as, “There may be an even better answer to this question.” </w:t>
      </w:r>
    </w:p>
    <w:p>
      <w:pPr>
        <w:pStyle w:val="Normal"/>
        <w:rPr>
          <w:rFonts w:ascii="Arial" w:hAnsi="Arial" w:cs="Arial"/>
        </w:rPr>
      </w:pPr>
      <w:r>
        <w:rPr>
          <w:rFonts w:cs="Arial" w:ascii="Arial" w:hAnsi="Arial"/>
        </w:rPr>
        <w:t>The Schmitz Cultural Orientations Model defines the cultural dimension of thinking as how you process information and conceptualize. Consider this example to determine how thinking may impact eLearning. In the eastern culture of China students are taught from an early age that taking and passing tests, and high test scores, are the keys to succeeding in the education system. Teachers teach students to take exams and score high on exams. A student’s value is associated with test scores. Now consider how in the U.S. the curriculum is much more diverse. Students are taught to explore and question issues, and to critically think. Testing is just one component of the curriculum in the U.S. A Chinese student that has been processing information for the purpose of test taking may struggle with an abstract, critical thinking eLearning course assignment. In this situation, an instructional designer should consider creating clear, unambiguous scaffolding as part of an eLearning course to assist students that are not familiar or as comfortable with abstract thinking.</w:t>
      </w:r>
    </w:p>
    <w:p>
      <w:pPr>
        <w:pStyle w:val="Normal"/>
        <w:rPr/>
      </w:pPr>
      <w:r>
        <w:rPr>
          <w:rFonts w:cs="Arial" w:ascii="Arial" w:hAnsi="Arial"/>
          <w:b/>
        </w:rPr>
        <w:t>Designing eLearning for different cultures</w:t>
      </w:r>
      <w:r>
        <w:rPr>
          <w:rFonts w:cs="Arial" w:ascii="Arial" w:hAnsi="Arial"/>
        </w:rPr>
        <w:t xml:space="preserve">. As these cultural examples based on the Cultural Orientations Model suggest, eLearning instructional designers must consider how they are going to design education for different cultures and how to make sure their own cultural biases don’t impact the course design. Though the core concepts of the eLearning course may remain the same, instructional designers may have to vary things such as motivation, presentation, tests and the pace of the course. Marinetti and Dunn, 2002, provide a spectrum of eLearning Course Adaptation Strategies that can be used for eLearning for different cultures. This spectrum can be used for existing eLearning courses that instructional designers are trying to modify for another culture, or when creating new eLearning courses for global audiences. </w:t>
      </w:r>
    </w:p>
    <w:p>
      <w:pPr>
        <w:pStyle w:val="Normal"/>
        <w:rPr>
          <w:rFonts w:ascii="Arial" w:hAnsi="Arial" w:cs="Arial"/>
        </w:rPr>
      </w:pPr>
      <w:r>
        <w:rPr>
          <w:rFonts w:cs="Arial" w:ascii="Arial" w:hAnsi="Arial"/>
        </w:rPr>
        <w:t>The first strategy of eLearning course adaptation is simply to translate the course content. If nothing else, Marinetti and Dunn claim the minimal that could be done to an eLearning course would be to translate the course content or develop the course in the language of the audience. Consider if your eLearning course audience has minimal or no English skills, than successful completion of that course is highly unlikely. Even when English is the required language for a company, there may be students more comfortable learning in their native language. eLearning courses can be designed with pages embedded with country flags on them that can be selected to change a page into that countries language. This is an especially useful strategy for students that may be able to learn in English but want to confirm and re-read the information again in their native language. Documents and assignments associated with the course could also be given in multiple languages depending on the audience.</w:t>
      </w:r>
    </w:p>
    <w:p>
      <w:pPr>
        <w:pStyle w:val="Normal"/>
        <w:rPr/>
      </w:pPr>
      <w:r>
        <w:rPr>
          <w:rFonts w:cs="Arial" w:ascii="Arial" w:hAnsi="Arial"/>
        </w:rPr>
        <w:t xml:space="preserve">The second strategy Marinetti and Dunn identify for eLearning course adaptation is localization. Localization of course content could include translating it into multiple languages, but it could also refer to the writing of all course content in basic English. Basic English is used because there are various forms of the English language. There is British English, American English and African English to name three. When I was speaking at a grade school to children in Kenya, where English is the official language, the principal suddenly stopped me. He then asked the students if they were able to understand me given my strange words and thick accent. We were all speaking English, just very different forms of English. </w:t>
      </w:r>
    </w:p>
    <w:p>
      <w:pPr>
        <w:pStyle w:val="Normal"/>
        <w:rPr>
          <w:rFonts w:ascii="Arial" w:hAnsi="Arial" w:cs="Arial"/>
        </w:rPr>
      </w:pPr>
      <w:r>
        <w:rPr>
          <w:rFonts w:cs="Arial" w:ascii="Arial" w:hAnsi="Arial"/>
        </w:rPr>
        <w:t>When localizing to a basic form of English, instructional designers should attempt to avoid jargon, humor, acronyms, words with dual meanings, and ambiguous words. In cases where there is more than one appropriate way to say a word, such as the U.S. word flashlight which is a torch in British English, include both words. For example, “The teacher picked up the flashlight/torch to find her way in the dark.”</w:t>
      </w:r>
    </w:p>
    <w:p>
      <w:pPr>
        <w:pStyle w:val="Normal"/>
        <w:rPr>
          <w:rFonts w:ascii="Arial" w:hAnsi="Arial" w:cs="Arial"/>
        </w:rPr>
      </w:pPr>
      <w:r>
        <w:rPr>
          <w:rFonts w:cs="Arial" w:ascii="Arial" w:hAnsi="Arial"/>
        </w:rPr>
        <w:t xml:space="preserve">Another part of localization is the minor change of examples and texts. In the U.S. you might use the example of General Motors in a course. For the same course presented to a German audience you would substitute the General Motors example with Mercedes-Benz. Last year while I was studying at a Spanish language school in Seville, Spain, I had to write a personal story and read it in front of the class. The story focused on shopping and I referenced the well-known U.S. company Wal-Mart. The teacher, a native of Spain, stopped me and asked, “What is Wal-Mart?” I should have included stores that were known to the area of Spain such as </w:t>
      </w:r>
      <w:r>
        <w:rPr>
          <w:rFonts w:cs="Arial" w:ascii="Arial" w:hAnsi="Arial"/>
          <w:color w:val="000000"/>
        </w:rPr>
        <w:t xml:space="preserve">El </w:t>
      </w:r>
      <w:r>
        <w:rPr>
          <w:rStyle w:val="Emphasis"/>
          <w:rFonts w:cs="Arial" w:ascii="Arial" w:hAnsi="Arial"/>
          <w:b w:val="false"/>
          <w:color w:val="000000"/>
        </w:rPr>
        <w:t xml:space="preserve">Corte Inglés. Something simple such as changing examples to companies and products that are known to an area and culture can make the learning more personal and meaningful. </w:t>
      </w:r>
    </w:p>
    <w:p>
      <w:pPr>
        <w:pStyle w:val="Normal"/>
        <w:rPr>
          <w:rFonts w:ascii="Arial" w:hAnsi="Arial" w:cs="Arial"/>
        </w:rPr>
      </w:pPr>
      <w:r>
        <w:rPr>
          <w:rFonts w:cs="Arial" w:ascii="Arial" w:hAnsi="Arial"/>
        </w:rPr>
        <w:t>The third eLearning course adaptation strategy is to modularize. This strategy takes the first two strategies (translate and localize) a step further and includes strategies such as re-ordering content, using different presentation styles and delivering key information in a different way for different cultures. eLearning courses can be designed in modules that can then be constructed for individual courses or even individual students based on need and requirements. For example, one association I work with provides online training for real estate agents that need to maintain their real estate license by achieving a certain number of hours of education per year. However, each U.S. state has specific requirements for online courses that must be met in order for the agent to get credit for taking a course in her state. Learning management systems have the capability of pulling modules together to create a specific course allowing an agent in Ohio to get a 50 question final exam, but eliminating the final exam for an agent in Florida. Based on where the student is located and the requirements for that location, a custom, modularized eLearning course can be created.</w:t>
      </w:r>
    </w:p>
    <w:p>
      <w:pPr>
        <w:pStyle w:val="Normal"/>
        <w:rPr>
          <w:rFonts w:ascii="Arial" w:hAnsi="Arial" w:cs="Arial"/>
        </w:rPr>
      </w:pPr>
      <w:r>
        <w:rPr>
          <w:rFonts w:cs="Arial" w:ascii="Arial" w:hAnsi="Arial"/>
        </w:rPr>
        <w:t>When I was developing instructor-led online education courses for the University of Chicago, we attempted to create three versions of courses. This allowed students to select an area of concentration within a field they were interested and then select an industry they preferred. Based on a student’s initial selections, online content was inserted within the course and then custom examples were selected based on the chosen industry. Instructional design that is modular allows this type of personal customization.</w:t>
      </w:r>
    </w:p>
    <w:p>
      <w:pPr>
        <w:pStyle w:val="Normal"/>
        <w:rPr/>
      </w:pPr>
      <w:r>
        <w:rPr>
          <w:rFonts w:cs="Arial" w:ascii="Arial" w:hAnsi="Arial"/>
        </w:rPr>
        <w:t xml:space="preserve">The final strategy that is recommended is to originate. This strategy implies the most significant cultural adaptation that can be done which is to build a custom course for each culture. All items of the course would be designed for a specific culture such as a course interface. A course interface can be critical because some cultures read from right to left and others, left to right. I believe that complete customization for each eLearning course would be ideal. Students would then be able to begin every eLearning course by selecting their personal learning preferences and then selecting their cultural preferences. This would result in eLearning courses that met the specific learning needs of the student. However, this customization requires a large amount of work and time for instructional designers. It means for every single course designed, versions of the same course have to be created for every culture that may take the course. In some situations this may work. From a practical standpoint, the time and money and human resources needed to design and then build three, four or more courses would be extreme. When I worked with the University of Chicago, the cost to develop a single, semester long instructor-led course approached one million dollars based on instructor and subject expert fees. It was unrealistic to continue this customized course development and we soon ran out of money. </w:t>
      </w:r>
    </w:p>
    <w:p>
      <w:pPr>
        <w:pStyle w:val="Normal"/>
        <w:rPr/>
      </w:pPr>
      <w:r>
        <w:rPr>
          <w:rFonts w:cs="Arial" w:ascii="Arial" w:hAnsi="Arial"/>
        </w:rPr>
        <w:t xml:space="preserve">The other extreme for an instructional designer to consider would be to create a neutral, non-culture specific eLearning course. This type of course could include generic examples and basic language devoid of cultural references with a variety of instructional strategies that appeal to a broad audience. Photos and images could be non-gender and non-ethnic specific. Instructional designers must consider if students could even relate to a course without cultural references and if it is possible for instructional designers to leave their own cultural biases out of the course. More research is needed to determine which types of eLearning courses created from the spectrum of eLearning Course Adaptation Strategies are effective and for which cultures. </w:t>
      </w:r>
    </w:p>
    <w:p>
      <w:pPr>
        <w:pStyle w:val="Normal"/>
        <w:rPr/>
      </w:pPr>
      <w:r>
        <w:rPr>
          <w:rFonts w:cs="Arial" w:ascii="Arial" w:hAnsi="Arial"/>
        </w:rPr>
        <w:t>A solution for eLearning instructional designers in the meantime is to identify as much information about their audience as possible, work with subject experts from the student’s culture, and determine which of the eLearning adaptation strategies fits a project’s resources best.</w:t>
      </w:r>
    </w:p>
    <w:p>
      <w:pPr>
        <w:pStyle w:val="Normal"/>
        <w:rPr/>
      </w:pPr>
      <w:r>
        <w:rPr>
          <w:rFonts w:cs="Arial" w:ascii="Arial" w:hAnsi="Arial"/>
          <w:b/>
        </w:rPr>
        <w:t>eLearning instructional designer competencies</w:t>
      </w:r>
      <w:r>
        <w:rPr>
          <w:rFonts w:cs="Arial" w:ascii="Arial" w:hAnsi="Arial"/>
        </w:rPr>
        <w:t xml:space="preserve">. A final consideration when designing eLearning for global audiences is the design skills of western eLearning instructional designers. Do today’s U.S. instructional designers have the appropriate skills to design effective eLearning for students of different cultures? </w:t>
      </w:r>
    </w:p>
    <w:p>
      <w:pPr>
        <w:pStyle w:val="Normal"/>
        <w:rPr>
          <w:rFonts w:ascii="Arial" w:hAnsi="Arial" w:cs="Arial"/>
        </w:rPr>
      </w:pPr>
      <w:r>
        <w:rPr>
          <w:rFonts w:cs="Arial" w:ascii="Arial" w:hAnsi="Arial"/>
        </w:rPr>
        <w:t xml:space="preserve">Now and in the future, a competency that should be considered for an instructional designer is that of cultural competence. Cultural competence can be defined as the ability to have a deep understanding and appreciation of another culture (Schmitz, 2003). When designing eLearning for another culture, an instructional designer may benefit from a learning process that would lead her to cultural competence and therefore be a better global eLearning instructional designer. In Jorge Schmitz’s Cultural Orientations Guide, there is a distinct process to get to cultural competence. First, a person must be open to learning about new cultures. Second, a person should be familiar with her own cultural preferences, strengths and values. Third, she is able to determine similarities and differences between her own culture when compared to others. Fourth, she can obtain a deep understanding of a different culture and knows where to get information about other cultures to gain this understanding. Lastly, she should be able to work effectively with others in a different culture. All five of these components lead to cultural competence. I see this being an extremely valuable skill to an instructional designer that must work with subject experts or trainers to create custom training, or modify existing training for a different culture. </w:t>
      </w:r>
    </w:p>
    <w:p>
      <w:pPr>
        <w:pStyle w:val="Normal"/>
        <w:rPr>
          <w:rFonts w:ascii="Arial" w:hAnsi="Arial" w:cs="Arial"/>
        </w:rPr>
      </w:pPr>
      <w:r>
        <w:rPr>
          <w:rFonts w:cs="Arial" w:ascii="Arial" w:hAnsi="Arial"/>
        </w:rPr>
        <w:t>Instructional designers that have cultural competence are likely to understand the audience they are designing training for and then implement one or more of the eLearning adaptation strategies. These designers then have a greater likelihood of developing effective global eLearning courses.</w:t>
      </w:r>
    </w:p>
    <w:p>
      <w:pPr>
        <w:pStyle w:val="Normal"/>
        <w:rPr>
          <w:rFonts w:ascii="Arial" w:hAnsi="Arial" w:cs="Arial"/>
          <w:b/>
          <w:b/>
        </w:rPr>
      </w:pPr>
      <w:r>
        <w:rPr>
          <w:rFonts w:cs="Arial" w:ascii="Arial" w:hAnsi="Arial"/>
          <w:b/>
        </w:rPr>
        <w:t>Sources</w:t>
      </w:r>
    </w:p>
    <w:p>
      <w:pPr>
        <w:pStyle w:val="Normal"/>
        <w:rPr>
          <w:rFonts w:ascii="Arial" w:hAnsi="Arial" w:cs="Arial"/>
        </w:rPr>
      </w:pPr>
      <w:r>
        <w:rPr>
          <w:rFonts w:cs="Arial" w:ascii="Arial" w:hAnsi="Arial"/>
        </w:rPr>
        <w:t>Blockinger, C. (2009) Global Leadership Course. Northwestern University, Evanston, Illinois.</w:t>
      </w:r>
    </w:p>
    <w:p>
      <w:pPr>
        <w:pStyle w:val="Normal"/>
        <w:rPr>
          <w:rFonts w:ascii="Arial" w:hAnsi="Arial" w:cs="Arial"/>
        </w:rPr>
      </w:pPr>
      <w:r>
        <w:rPr>
          <w:rFonts w:cs="Arial" w:ascii="Arial" w:hAnsi="Arial"/>
        </w:rPr>
        <w:t xml:space="preserve">Edmundson, A. (2005). The Cross Cultural Dimensions of Globalized E-Learning. </w:t>
      </w:r>
      <w:r>
        <w:rPr>
          <w:rFonts w:cs="Arial" w:ascii="Arial" w:hAnsi="Arial"/>
          <w:i/>
        </w:rPr>
        <w:t>International Journal of Information and Communication Technology Education</w:t>
      </w:r>
      <w:r>
        <w:rPr>
          <w:rFonts w:cs="Arial" w:ascii="Arial" w:hAnsi="Arial"/>
        </w:rPr>
        <w:t>.</w:t>
      </w:r>
    </w:p>
    <w:p>
      <w:pPr>
        <w:pStyle w:val="Normal"/>
        <w:rPr/>
      </w:pPr>
      <w:r>
        <w:rPr>
          <w:rFonts w:cs="Arial" w:ascii="Arial" w:hAnsi="Arial"/>
        </w:rPr>
        <w:t xml:space="preserve">Marinetti, A. &amp; Dunn, P. (2002). Cultural Adaptation: Necessity for Global eLearning. </w:t>
      </w:r>
      <w:r>
        <w:rPr>
          <w:rFonts w:cs="Arial" w:ascii="Arial" w:hAnsi="Arial"/>
          <w:i/>
        </w:rPr>
        <w:t>LiNE Zine</w:t>
      </w:r>
      <w:r>
        <w:rPr>
          <w:rFonts w:cs="Arial" w:ascii="Arial" w:hAnsi="Arial"/>
        </w:rPr>
        <w:t xml:space="preserve">. </w:t>
      </w:r>
    </w:p>
    <w:p>
      <w:pPr>
        <w:pStyle w:val="Normal"/>
        <w:widowControl/>
        <w:bidi w:val="0"/>
        <w:spacing w:lineRule="auto" w:line="276" w:before="0" w:after="200"/>
        <w:rPr/>
      </w:pPr>
      <w:r>
        <w:rPr>
          <w:rFonts w:cs="Arial" w:ascii="Arial" w:hAnsi="Arial"/>
        </w:rPr>
        <w:t xml:space="preserve">Schmitz, J. (2003). </w:t>
      </w:r>
      <w:r>
        <w:rPr>
          <w:rFonts w:cs="Arial" w:ascii="Arial" w:hAnsi="Arial"/>
          <w:i/>
        </w:rPr>
        <w:t>The Roadmap to Building Cultural Competence, Cultural Orientations Guide</w:t>
      </w:r>
      <w:r>
        <w:rPr>
          <w:rFonts w:cs="Arial" w:ascii="Arial" w:hAnsi="Arial"/>
        </w:rPr>
        <w:t>. Princeton, New Jersey, USA.</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0"/>
      <w:rPr/>
    </w:pPr>
    <w:r>
      <w:rPr/>
      <w:t>Amanda Schulze</w:t>
    </w:r>
  </w:p>
  <w:p>
    <w:pPr>
      <w:pStyle w:val="TextBody"/>
      <w:spacing w:lineRule="auto" w:line="240" w:before="0" w:after="0"/>
      <w:rPr/>
    </w:pPr>
    <w:r>
      <w:rPr/>
      <w:t>Organizational Behavior 322</w:t>
    </w:r>
  </w:p>
  <w:p>
    <w:pPr>
      <w:pStyle w:val="TextBody"/>
      <w:spacing w:lineRule="auto" w:line="240" w:before="0" w:after="0"/>
      <w:rPr/>
    </w:pPr>
    <w:r>
      <w:rPr/>
      <w:t xml:space="preserve">Paper #1 </w:t>
    </w:r>
  </w:p>
  <w:p>
    <w:pPr>
      <w:pStyle w:val="TextBody"/>
      <w:spacing w:lineRule="auto" w:line="240" w:before="0" w:after="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2:15:00Z</dcterms:created>
  <dc:creator>amanda</dc:creator>
  <dc:description/>
  <cp:keywords/>
  <dc:language>en-US</dc:language>
  <cp:lastModifiedBy>amanda</cp:lastModifiedBy>
  <dcterms:modified xsi:type="dcterms:W3CDTF">2009-04-22T19:53:00Z</dcterms:modified>
  <cp:revision>32</cp:revision>
  <dc:subject/>
  <dc:title>Designing eLearning for Global Audiences</dc:title>
</cp:coreProperties>
</file>